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 w:bidi="ar-SA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 w:bidi="ar-SA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CUMENTAZIONE DI COMPATIBILITA’ AMBIENTALE</w:t>
            </w:r>
          </w:p>
          <w:p>
            <w:pPr>
              <w:pStyle w:val="Normal"/>
              <w:widowControl/>
              <w:suppressAutoHyphens w:val="false"/>
              <w:ind w:left="417" w:firstLine="9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Verbale dell’incontro del Tavolo tecnico-AIPo del 05/10/2011 per la definizione del piano di azioni relative l’attuazione delle prescrizioni ambiental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3.4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 w:bidi="ar-SA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 w:bidi="ar-SA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4:00Z</dcterms:created>
  <dc:creator>Annalaura Tezzon</dc:creator>
  <dc:description/>
  <cp:keywords/>
  <dc:language>en-US</dc:language>
  <cp:lastModifiedBy> Filippi</cp:lastModifiedBy>
  <cp:lastPrinted>2011-11-01T11:34:00Z</cp:lastPrinted>
  <dcterms:modified xsi:type="dcterms:W3CDTF">2012-05-31T09:45:00Z</dcterms:modified>
  <cp:revision>4</cp:revision>
  <dc:subject/>
  <dc:title/>
</cp:coreProperties>
</file>